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 июля 202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54/51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согласовании краткого наименования избирательного объединения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«Ленинградское местное отделение Краснодарского регионального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тделения Всероссийской политической партии «ЕДИНАЯ РОССИЯ»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обращение секретаря Ленинградского местного отделения Краснодарского регионального отделения Всероссийской политической партии «ЕДИНАЯ РОССИЯ» Ю.Ю. Шулико от 5 июля 2023 года о согласовании сокращенного наименования избирательного объединения «Ленинградское местное отделение Краснодарского регионального отделения Всероссийской политической партии «ЕДИНАЯ РОССИЯ», для использования в избирательных документах по досрочным выборам главы Куликовского сельского поселения Ленинградского района и досрочным выборам главы Новоплатнировского сельского поселения Ленинградского района, в соответствии с частью 3 статьи 16 Закона Краснодарского края от 26 декабря 2005 года № 966-КЗ «О муниципальных выборах в Краснодарском крае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Считать согласованным представленное избирательным объединением «Ленинградское местное отделение Краснодарского регионального отделения Всероссийской политической партии «ЕДИНАЯ РОССИЯ» краткое наименование для использования в избирательных документах по досрочным выборам главы Куликовского сельского поселения Ленинградского района и досрочным выборам главы Новоплатнировского сельского поселения Ленинградского района – «Ленинградское местное отделение Партии «ЕДИНАЯ РОСС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ти «Интернет».</w:t>
      </w:r>
    </w:p>
    <w:p>
      <w:pPr>
        <w:pStyle w:val="Style24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Возложить контроль за выполнением пункта 2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4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8-07-30T14:47:00Z</cp:lastPrinted>
  <dcterms:modified xsi:type="dcterms:W3CDTF">2023-07-17T14:01:00Z</dcterms:modified>
  <cp:revision>28</cp:revision>
  <dc:subject/>
  <dc:title/>
</cp:coreProperties>
</file>